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ЫЕ И РЕМОНТНО-СТРОИТЕЛЬНЫЕ РАБОТЫ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23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МОНТАЖНЫЕ РАБОТЫ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уск 7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РЕДЕЛИТЕЛЬНАЯ И ПУСКОРЕГУЛИРУЮЩАЯ АППАРАТУР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УДК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69+621.316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(083.74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Минмотажспецстроя СССР и Центральным нормативно-исследовательским бюро (ЦНИБ) Минмонтажспецстроя УССР, НИС-9 при тресте "Центроэлектромонтаж", Нормативно-исследовательской станцией (НИС) при ордена Ленина треста "Южэлектромонтаж"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проектном институте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ВНИИ "Проектэлектромонтаж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 Всесоюзного 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Ы дополнения 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СССР по труду и социальным вопросам от 18 декабря 1990 г. № 109/452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выпуска предусмотрено выполнение работ в соответствии с правилами устройства электрических установок и техническими условиями на производство и приемку работ с соблюдением правил техники безопаснос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Составы работ к параграфам даны в кратком изложении с указанием основных монтажных процессов и отдельных операций, характеризующих основную работ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 мелкие операции, не перечисленные в составах работ (натяжка шнура при разметке, частичная разборка и сборка аппаратов при осмотре, включение электрифицированного инструмента и подъемных механизмов в сеть, уход за монтажно-поршневым пистолетом, сварочным аппаратом, инструментом, строповка аппаратов и т.п.), связанные с выполнением монтажного процесса, включены в нормы и отдельной оплате не подлежа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работ, способы выполнения которых общеизвестны и вполне определяются названиями (пробивка, сверление отверстий и т.п.), составы работ не приводя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учтено время на перемещение материалов и оборудования по горизонтальному пути на расстояние до 20 м и по вертикали вверх и вниз до 2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ри работах, которые производятся на высоте более 2 м от уровня земли (при работе вне здания) или от уровня пола (при работе в зданиях и сооружениях), нормы времени и расценки на монтаж, установку и подготовку электрооборудования к сдаче под наладку или включение умножать на следующие коэффициенты при высоте, м:</w:t>
      </w:r>
    </w:p>
    <w:tbl>
      <w:tblPr>
        <w:tblW w:w="7578" w:type="dxa"/>
        <w:jc w:val="left"/>
        <w:tblInd w:w="56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65"/>
        <w:gridCol w:w="3071"/>
        <w:gridCol w:w="605"/>
        <w:gridCol w:w="876"/>
        <w:gridCol w:w="1561"/>
      </w:tblGrid>
      <w:tr>
        <w:trPr/>
        <w:tc>
          <w:tcPr>
            <w:tcW w:w="146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  2   до 8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   .   .   .   .   .   .   .   .   .   .   .   .   .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05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)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 8 до 15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   .   .   .   .   .   .   .   .   .   .   .   .   .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2)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15 до 30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.   .   .   .   .   .   .   .   .   .   .   .   .   .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5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3)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30 до 60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   .   .   .   .   .   .   .   .   .   .   .   .   .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4)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60 до 100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   .   .   .   .   .   .   .   .   .   .   .   .   .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5)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.   .   .   .   .   .   .   .   .   .   .   .   .   .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6)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тими коэффициентами учитываются затраты времени на подъем и спуск рабочих и стесненность движений при выполнении работ на высот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настоящего выпуска предусмотрен монтаж электрооборудования в помещениях и на открытом воздухе с сухой, влажной, сырой, особо сырой, жаркой, пыльной и химически активной средой, но без наличия взрывоопасных услов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электрооборудования в помещениях со взрывоопасной средой нормы времени остаются неизмененными, а расценки пересчитываются исходя из ставки электромонтажника 6 разр. для ведущего рабочего звена; тарификация остальных рабочих в звене не меняе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Машинисты кранов и других подъемных механизмов оплачиваются отд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Электромонтажники по силовым сетям и электрооборудованию именуются в составах звеньев для краткости "электромонтажниками", электросварщики ручной сварки -  "электросварщиками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Тарификация основных работ произведена в соответствии с ЕТКС работ  и профессий рабочих, вып. 3, разд. 4 "Строительные, монтажные и ремонтно-строительные работы",  утвержденного 17 июля 1985 г., а по профессии "электросварщики" -  по соответствующему выпуску и разделу ЕТКС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выпуска предусмотрен монтаж отдельностоящих распределительных и пускорегулирующих аппаратов или блоков этих аппара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ы на монтаж аппаратов или блоков массой до 30 кг предусматривают выполнение работ вручную, массой от 30 до 250 кг с применением ручных подъемных приспособлений (талей, лебедок и т.п.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полнении этих работ с применением кранов и других подъемных механизмов с электрическим или механическим приводом нормы времени и расценки умножать на 0,8 (ТЧ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ы на монтаж аппаратов или блоков массой св. 250 кг предусматривают выполнение работ с применением кранов и других подъемных механизмов с электрическим или механическим привод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аппаратов или блоков с помощью кран-балок или тельферов с ручными подъемными приспособлениями нормы времени и расценки умножать на 1,5 (ТЧ-2); с помощью талей, полиспастов, блоков (с установкой и снятием их) или ручных лебедок (без установки и снятия их) - на 1,7 (ТЧ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робивка и сверление гнезд и отверстий для крепления конструкций и аппаратов предусмотрены электрифицированным или пневматическим инструмент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бивке и сверлении вручную нормы времени умножать на 2, а расценки подсчитывать по тарифной ставке электромонтажника 2 разр. (ТЧ-4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Составы работ в ряде параграфов на монтаж аппаратов или блоков не приводятся. В этих случаях нормами учтено следующе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ановке на опорных конструкциях или металлических основания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мотр и выявление пригодности аппарата к установке. 2. Подготовка контактов заземления на аппарате и опорной конструкции. 3. Проверка состояния изоляции. 4. Вырубка или выбивка отверстий в корпусах аппаратов для ввода проводов. 5. Соединение аппаратов между собой при установке их в ряд. 6. Установка, выверка и крепление электроаппаратов болтами. 7. Заземление аппарата и опорной конструк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ановке на кирпичном или бетонном основани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креплением закладными дюбелями или штыря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мотр и выявление пригодности аппарата к установке. 2. Разметка мест установки. 3. Установка закладных дюбелей или вмазка штырей. 4. Подготовка контактов заземления на аппарате и опорной конструкции. 5. Проверка состояния изоляции. 6. Вырубка или выбивка отверстий в корпусах аппаратов для ввода проводов. 7. Соединение аппаратов между собой при установке их в ряд. 8. Установка, выверка и крепление аппаратов на закладных дюбелях или штырях. 9. Заземление аппарат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рисоединении проводов и жил кабел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пределение назначения проводов и жил кабелей с прозвонкой. 2. Выполнение временной маркировки. 3. Комплектование в пучки, прокладка и крепление проводов или жил кабелей по конструкциям или панелям аппаратов. 4. Отмеривание и отрезка лишних концов проводов или жил кабелей. 5. Снятие изоляции и зачистка жил проводов или кабелей. 6. Установка постоянных бирок и выполнение надписей. 7. Оконцевание наконечниками с опрессованием или изгибанием жил в колечки. 8. Зачистка контактных поверхностей наконечников и мест присоединения их на аппаратах. 9. Открытие крышек. 10. Ввод проводов или жил кабелей в ящики аппаратов. 11. Присоединение проводов или жил кабелей к клеммам аппаратов. 12. Закрытие крышек аппара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ереборке ящиков сопротивлен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ящика. 2. Снятие секций сопротивлений. 3. Замена негодных секций. 4. Набор секций по новой схеме. 5. Сборка ящика по новой схем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ереключении ящиков сопротивлений по новой схем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перемычек. 2. Установка перемычек по новой схем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одготовке к сдаче под наладку или включени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работы подвижных частей аппарата вручную. 2. Промывка и протирка аппаратов. 3. Проверка и регулировка контактов. 4. Установка плавких вставок. 5. Проверка правильности присоединения проводов по схеме. 6. Заполнение аппаратов маслом или электролит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Когда в параграфах не приведены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на присоединение проводов, следует пользоваться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 присоединение проводов и кабелей к зажимам оборудования по § Е23-7-31; за исключением § Е23-7-39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7-1. Установка конструкций для распределительно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пускорегулирующей аппаратур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189"/>
        <w:gridCol w:w="753"/>
        <w:gridCol w:w="753"/>
        <w:gridCol w:w="752"/>
        <w:gridCol w:w="1"/>
        <w:gridCol w:w="946"/>
        <w:gridCol w:w="851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рление или пробивка 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нструкций массой, кг, до 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конструкций массой, кг, д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незд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5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   " 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сварщик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КОНСТРУКЦИЙ НА ПОЛУ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99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80"/>
        <w:gridCol w:w="1413"/>
        <w:gridCol w:w="1668"/>
        <w:gridCol w:w="1605"/>
        <w:gridCol w:w="1479"/>
        <w:gridCol w:w="1481"/>
        <w:gridCol w:w="1597"/>
        <w:gridCol w:w="1397"/>
        <w:gridCol w:w="79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конструкции, 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ой на дюбелях-винтах или дюбелях-гвоздях</w:t>
            </w:r>
          </w:p>
        </w:tc>
        <w:tc>
          <w:tcPr>
            <w:tcW w:w="32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ными дюбелями</w:t>
            </w:r>
          </w:p>
        </w:tc>
        <w:tc>
          <w:tcPr>
            <w:tcW w:w="2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азкой лап</w:t>
            </w:r>
          </w:p>
        </w:tc>
        <w:tc>
          <w:tcPr>
            <w:tcW w:w="2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, до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бивка гнезд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 гнезд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основания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 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3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5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6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УСТАНОВКА КОНСТРУКЦИЙ НА СТЕНЕ ИЛИ КОЛОНН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2096"/>
        <w:gridCol w:w="2081"/>
        <w:gridCol w:w="1159"/>
        <w:gridCol w:w="1159"/>
        <w:gridCol w:w="1064"/>
        <w:gridCol w:w="95"/>
        <w:gridCol w:w="858"/>
        <w:gridCol w:w="1"/>
        <w:gridCol w:w="558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крепления 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основания </w:t>
            </w:r>
          </w:p>
        </w:tc>
        <w:tc>
          <w:tcPr>
            <w:tcW w:w="4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кг, до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ой на дюбелях-винтах или дюбелях-гвоздях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и бето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3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ными дюбелям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 гнезд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4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4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и бето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азкой лап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гнезд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и бето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 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6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бхват колонн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УСТАНОВКА КОНСТРУКЦИЙ НА ПОЛУ С КРЕПЛЕНИЕМ К СТЕН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488"/>
        <w:gridCol w:w="1002"/>
        <w:gridCol w:w="1044"/>
        <w:gridCol w:w="1044"/>
        <w:gridCol w:w="1"/>
        <w:gridCol w:w="1043"/>
        <w:gridCol w:w="1040"/>
        <w:gridCol w:w="405"/>
        <w:gridCol w:w="1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4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кг, д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пления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ы </w:t>
            </w:r>
          </w:p>
        </w:tc>
        <w:tc>
          <w:tcPr>
            <w:tcW w:w="20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2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основан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 </w:t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ой на дюбелях-винтах или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или бетон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белях-гвоздя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мазкой и сваркой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 и пробивка гнезд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или бетон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 или пробивка гнезд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8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ормами настоящего параграфа учтено крепление конструкции в четырех точках. При креплении конструкции более или менее чем в четырех точках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 установку конструкции увеличивать или уменьшать на каждую точку крепления на 20%, а на пробивку гнезд, пристрелку и сварку принимать пропорционально числу точек крепл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2. Установка конструкций со смонтированными на них аппарат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701"/>
        <w:gridCol w:w="701"/>
        <w:gridCol w:w="716"/>
        <w:gridCol w:w="2"/>
        <w:gridCol w:w="1106"/>
        <w:gridCol w:w="2"/>
        <w:gridCol w:w="1247"/>
        <w:gridCol w:w="2"/>
        <w:gridCol w:w="1064"/>
        <w:gridCol w:w="814"/>
        <w:gridCol w:w="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нструкций массой, кг,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рление или 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конструкций 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конструкций массой, кг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0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гнезд </w:t>
            </w:r>
          </w:p>
        </w:tc>
        <w:tc>
          <w:tcPr>
            <w:tcW w:w="1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   " 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сварщик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КОНСТРУКЦИЙ С АППАРАТАМИ НА ПОЛ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40"/>
        <w:gridCol w:w="1196"/>
        <w:gridCol w:w="1"/>
        <w:gridCol w:w="1140"/>
        <w:gridCol w:w="1082"/>
        <w:gridCol w:w="1"/>
        <w:gridCol w:w="1240"/>
        <w:gridCol w:w="768"/>
        <w:gridCol w:w="1"/>
        <w:gridCol w:w="398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конструкции, кг, до 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ой на дюбелях-винтах или дюбелях-гвоздях</w:t>
            </w:r>
          </w:p>
        </w:tc>
        <w:tc>
          <w:tcPr>
            <w:tcW w:w="22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азкой</w:t>
            </w:r>
          </w:p>
        </w:tc>
        <w:tc>
          <w:tcPr>
            <w:tcW w:w="20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основания</w:t>
            </w:r>
          </w:p>
        </w:tc>
        <w:tc>
          <w:tcPr>
            <w:tcW w:w="3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22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 </w:t>
            </w:r>
          </w:p>
        </w:tc>
        <w:tc>
          <w:tcPr>
            <w:tcW w:w="20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</w:t>
            </w:r>
          </w:p>
        </w:tc>
        <w:tc>
          <w:tcPr>
            <w:tcW w:w="3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3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6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5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6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8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7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6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9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2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1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3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УСТАНОВКА КОНСТРУКЦИЙ С АППАРАТАМИ НА СТЕНЕ ИЛИ КОЛОНН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440"/>
        <w:gridCol w:w="1111"/>
        <w:gridCol w:w="998"/>
        <w:gridCol w:w="998"/>
        <w:gridCol w:w="998"/>
        <w:gridCol w:w="975"/>
        <w:gridCol w:w="404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й, кг, д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пления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ой на дюбелях-винтах или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и бето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белях-гвозд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ными дюбел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 гнезд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и бето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азкой ла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гнезд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и бето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 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7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бхват колон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УСТАНОВКА КОНСТРУКЦИЙ С АППАРАТАМИ НА ПОЛУ С КРЕПЛЕНИЕМ К СТЕН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5"/>
        <w:gridCol w:w="1965"/>
        <w:gridCol w:w="1010"/>
        <w:gridCol w:w="1134"/>
        <w:gridCol w:w="1134"/>
        <w:gridCol w:w="992"/>
        <w:gridCol w:w="1134"/>
        <w:gridCol w:w="992"/>
        <w:gridCol w:w="1134"/>
        <w:gridCol w:w="993"/>
        <w:gridCol w:w="1134"/>
        <w:gridCol w:w="992"/>
      </w:tblGrid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конструкции, кг, до 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основания </w:t>
            </w:r>
          </w:p>
        </w:tc>
        <w:tc>
          <w:tcPr>
            <w:tcW w:w="21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ой на дюбелях-винтах или дюбелях-гвоздях</w:t>
            </w:r>
          </w:p>
        </w:tc>
        <w:tc>
          <w:tcPr>
            <w:tcW w:w="751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азкой и свар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5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стен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или бетон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гнез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кирпиче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бетон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нез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Нормами настоящего параграфа принято крепление конструкции в четырех точка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креплении конструкции более или менее чем в четырех точках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 установку конструкции увеличивать или уменьшать на каждую точку крепления на 20%, а на пробивку гнезд, пристрелку, забивку дюбелей-гвоздей с помощью ручной оправки и сварку принимать пропорционально числу точек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времени и расценками настоящего параграфа не учтено время на присоединение и подготовку к включению аппаратов. Эти работы нормируются по соответствующим параграфам данного сборника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7-3. Распаковка распределительной и пускорегулирующей аппаратур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. 2. Очистка от остатков упаковки. 3. Проверка комплектности оборудования. 4. Уборка упаковочного материал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электроаппа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2279"/>
        <w:gridCol w:w="1406"/>
        <w:gridCol w:w="1276"/>
        <w:gridCol w:w="68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ппарата, кг, д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1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8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2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Распаковку электроконструкций и электрооборудования нормировать по соответствующим параграфам сборника § Е23-6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7-4. Монтаж автоматических воздушных выключателей (автоматов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896"/>
        <w:gridCol w:w="928"/>
        <w:gridCol w:w="1153"/>
        <w:gridCol w:w="253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ппаратов массой, кг,  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проводов 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2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АВТОМАТИЧЕСКИЕ ВОЗДУШНЫЕ ВЫКЛЮЧАТЕЛИ 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 РУЧНЫМ ИЛИ РЫЧАЖНЫМ ПРИВОДО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втома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3"/>
        <w:gridCol w:w="870"/>
        <w:gridCol w:w="1471"/>
        <w:gridCol w:w="1286"/>
        <w:gridCol w:w="1604"/>
        <w:gridCol w:w="1494"/>
        <w:gridCol w:w="414"/>
      </w:tblGrid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полюс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 тока, 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ппарата, кг, д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на конструкции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7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АВТОМАТИЧЕСКИЕ ВОЗДУШНЫЕ ВЫКЛЮЧАТЕЛИ  С ЭЛЕКТРОМАГНИТНЫМ ИЛИ ЭЛЕКТРОДВИГАТЕЛЬНЫМ ПРИВОДОМ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1. Установка выключателе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втома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3"/>
        <w:gridCol w:w="990"/>
        <w:gridCol w:w="1020"/>
        <w:gridCol w:w="885"/>
        <w:gridCol w:w="1155"/>
        <w:gridCol w:w="1155"/>
        <w:gridCol w:w="1155"/>
      </w:tblGrid>
      <w:tr>
        <w:trPr/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6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ппарата, кг, до</w:t>
            </w:r>
          </w:p>
        </w:tc>
      </w:tr>
      <w:tr>
        <w:trPr/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</w:tr>
      <w:tr>
        <w:trPr/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конструк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2. Присоединение проводов и подготовка к включению выключател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втом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2" w:type="dxa"/>
        <w:jc w:val="left"/>
        <w:tblInd w:w="-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385"/>
        <w:gridCol w:w="964"/>
        <w:gridCol w:w="1047"/>
        <w:gridCol w:w="956"/>
        <w:gridCol w:w="956"/>
        <w:gridCol w:w="956"/>
        <w:gridCol w:w="956"/>
        <w:gridCol w:w="897"/>
        <w:gridCol w:w="967"/>
        <w:gridCol w:w="967"/>
        <w:gridCol w:w="967"/>
        <w:gridCol w:w="967"/>
        <w:gridCol w:w="1050"/>
        <w:gridCol w:w="566"/>
        <w:gridCol w:w="1"/>
      </w:tblGrid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полю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4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4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6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 тока, А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0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0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включению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АВТОМАТИЧЕСКИЕ ВОЗДУШНЫЕ ВЫКЛЮЧАТЕЛИ  ВЗРЫВОЗАЩИЩЕННЫЕ, УСТАНАВЛИВАЕМЫЕ НА ПОЛ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втома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75"/>
        <w:gridCol w:w="1605"/>
        <w:gridCol w:w="1275"/>
        <w:gridCol w:w="1665"/>
        <w:gridCol w:w="1410"/>
        <w:gridCol w:w="42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полюсов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 тока, А д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ппарата, кг, д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салазках без креплен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5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5. Монтаж магнитных пускателей и ящиков с контактор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466"/>
        <w:gridCol w:w="596"/>
        <w:gridCol w:w="1"/>
        <w:gridCol w:w="770"/>
        <w:gridCol w:w="1"/>
        <w:gridCol w:w="742"/>
        <w:gridCol w:w="872"/>
        <w:gridCol w:w="1"/>
        <w:gridCol w:w="756"/>
        <w:gridCol w:w="698"/>
        <w:gridCol w:w="654"/>
        <w:gridCol w:w="800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нструкций массой, кг </w:t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включению аппаратов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16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проводов к аппаратам силой, А </w:t>
            </w:r>
          </w:p>
        </w:tc>
        <w:tc>
          <w:tcPr>
            <w:tcW w:w="14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нормальном исполнении силой тока, А</w:t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 взрывозащищенном исполнении массой, кг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60 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60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60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60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МОНТАЖ МАГНИТНЫХ ПУСКАТЕЛЕЙ В НОРМАЛЬНОМ ИСПОЛНЕНИ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ускат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3"/>
        <w:gridCol w:w="960"/>
        <w:gridCol w:w="915"/>
        <w:gridCol w:w="15"/>
        <w:gridCol w:w="975"/>
        <w:gridCol w:w="960"/>
        <w:gridCol w:w="1080"/>
        <w:gridCol w:w="1185"/>
        <w:gridCol w:w="471"/>
      </w:tblGrid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ные пускатели нереверсивные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ные пускатели реверсивны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 тока, А, до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ускателя, кг, до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конструк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УСТАНОВКА И ПОДГОТОВКА К ВКЛЮЧЕНИЮ ВЗРЫВОЗАЩИЩЕН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МАГНИТНЫХ ПУСКАТЕЛЕ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ускател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48"/>
        <w:gridCol w:w="885"/>
        <w:gridCol w:w="885"/>
        <w:gridCol w:w="855"/>
        <w:gridCol w:w="930"/>
        <w:gridCol w:w="885"/>
        <w:gridCol w:w="885"/>
        <w:gridCol w:w="1020"/>
        <w:gridCol w:w="525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ускателя, кг, д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полу без креп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нструкции на стен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ПРИСОЕДИНЕНИЕ ПРОВОДОВ К  ВЗРЫВОЗАЩИЩЕННЫМ МАГНИТНЫМ ПУСКАТЕЛЯ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ускат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418"/>
        <w:gridCol w:w="1418"/>
        <w:gridCol w:w="1418"/>
        <w:gridCol w:w="1418"/>
        <w:gridCol w:w="1274"/>
      </w:tblGrid>
      <w:tr>
        <w:trPr/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 тока, А, д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Г. МОНТАЖ ЯЩИКОВ С КОНТАКТОРАМ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5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ящик с контактор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65"/>
        <w:gridCol w:w="1755"/>
        <w:gridCol w:w="1755"/>
        <w:gridCol w:w="1590"/>
        <w:gridCol w:w="675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 тока, А, д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ящика, кг, до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конструк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6. Монтаж масляных магнитных пускател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7"/>
        <w:gridCol w:w="1184"/>
        <w:gridCol w:w="1162"/>
        <w:gridCol w:w="1953"/>
        <w:gridCol w:w="1966"/>
        <w:gridCol w:w="1"/>
      </w:tblGrid>
      <w:tr>
        <w:trPr/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ппаратов, массой, кг, до </w:t>
            </w:r>
          </w:p>
        </w:tc>
        <w:tc>
          <w:tcPr>
            <w:tcW w:w="3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 аппаратов силой тока, А, до</w:t>
            </w:r>
          </w:p>
        </w:tc>
      </w:tr>
      <w:tr>
        <w:trPr/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ускател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2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93"/>
        <w:gridCol w:w="810"/>
        <w:gridCol w:w="1250"/>
        <w:gridCol w:w="1134"/>
        <w:gridCol w:w="1156"/>
        <w:gridCol w:w="1"/>
        <w:gridCol w:w="1155"/>
        <w:gridCol w:w="2"/>
        <w:gridCol w:w="625"/>
        <w:gridCol w:w="2"/>
      </w:tblGrid>
      <w:tr>
        <w:trPr/>
        <w:tc>
          <w:tcPr>
            <w:tcW w:w="30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 тока, А, до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0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0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ускателя без масла, кг, до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0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 </w:t>
            </w:r>
          </w:p>
        </w:tc>
        <w:tc>
          <w:tcPr>
            <w:tcW w:w="6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конструк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а 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8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 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9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7. Монтаж автоматов установочны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8"/>
        <w:gridCol w:w="1695"/>
        <w:gridCol w:w="2265"/>
        <w:gridCol w:w="2265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ппаратов 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 аппаратов силой тока, А</w:t>
            </w:r>
          </w:p>
        </w:tc>
      </w:tr>
      <w:tr>
        <w:trPr/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втома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8"/>
        <w:gridCol w:w="1725"/>
        <w:gridCol w:w="1170"/>
        <w:gridCol w:w="2130"/>
        <w:gridCol w:w="1560"/>
        <w:gridCol w:w="57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полюсов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 тока, А, д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8. Монтаж ящиков с автоматами на стен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425"/>
        <w:gridCol w:w="1410"/>
        <w:gridCol w:w="1590"/>
        <w:gridCol w:w="16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ящиков массой, кг, до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 аппаратов силой тока, А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И ПОДГОТОВКА К ВКЛЮЧЕНИЮ ЯЩИКОВ С АВТОМАТ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ящи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65"/>
        <w:gridCol w:w="1050"/>
        <w:gridCol w:w="1050"/>
        <w:gridCol w:w="1050"/>
        <w:gridCol w:w="1050"/>
        <w:gridCol w:w="1050"/>
        <w:gridCol w:w="525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 тока, 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 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ящика, кг, д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конструкци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ИСОЕДИНЕНИЕ ПРОВОД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ящи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056"/>
        <w:gridCol w:w="929"/>
        <w:gridCol w:w="850"/>
        <w:gridCol w:w="923"/>
        <w:gridCol w:w="923"/>
        <w:gridCol w:w="922"/>
        <w:gridCol w:w="1"/>
        <w:gridCol w:w="545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д прив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</w:t>
            </w:r>
          </w:p>
        </w:tc>
        <w:tc>
          <w:tcPr>
            <w:tcW w:w="4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 тока, А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юсо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 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еханическ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о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9. Монтаж пакетных выключателей и переключател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3"/>
        <w:gridCol w:w="1275"/>
        <w:gridCol w:w="1560"/>
        <w:gridCol w:w="1845"/>
        <w:gridCol w:w="1620"/>
      </w:tblGrid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ппаратов 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к аппаратам силой тока, 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ыключатель или переключател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936"/>
        <w:gridCol w:w="788"/>
        <w:gridCol w:w="1253"/>
        <w:gridCol w:w="1276"/>
        <w:gridCol w:w="1417"/>
        <w:gridCol w:w="1134"/>
        <w:gridCol w:w="4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ение аппарата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полюсо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ла тока, А,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конструк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ключател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ключатели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ключению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тое и защищенно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рывозащищенно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10. Монтаж ящиков с установленны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них пакетными выключателями и переключателя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985"/>
        <w:gridCol w:w="338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 " 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ящи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034"/>
        <w:gridCol w:w="1034"/>
        <w:gridCol w:w="1104"/>
        <w:gridCol w:w="964"/>
        <w:gridCol w:w="1034"/>
        <w:gridCol w:w="1034"/>
        <w:gridCol w:w="114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31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Ящик с двухполюсными пакетными выключателями и штепсельными разъемами на 3 контакта </w:t>
            </w:r>
          </w:p>
        </w:tc>
        <w:tc>
          <w:tcPr>
            <w:tcW w:w="3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Ящик с трехполюсными пакетными выключателями, предохранителями и штепсельными разъемами на 4-5 контактов 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включению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кг, до </w:t>
            </w:r>
          </w:p>
        </w:tc>
        <w:tc>
          <w:tcPr>
            <w:tcW w:w="73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 тока, А, до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11. Монтаж универсальных переключател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2493"/>
        <w:gridCol w:w="3240"/>
      </w:tblGrid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 " 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НА КОНСТРУКЦИИ ПЕРЕКЛЮЧАТЕЛ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 НОРМАЛЬНОМ И ВЗРЫВОЗАЩИЩЕННОМ ИСПОЛНЕНИ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ключател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701"/>
        <w:gridCol w:w="1701"/>
        <w:gridCol w:w="1701"/>
        <w:gridCol w:w="1700"/>
        <w:gridCol w:w="1"/>
      </w:tblGrid>
      <w:tr>
        <w:trPr/>
        <w:tc>
          <w:tcPr>
            <w:tcW w:w="83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ереключателя, кг, до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ИСОЕДИНЕНИЕ ПРОВОДОВ И ПОДГОТОВКА К ВКЛЮЧЕН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797"/>
        <w:gridCol w:w="1529"/>
        <w:gridCol w:w="1797"/>
        <w:gridCol w:w="1499"/>
        <w:gridCol w:w="1"/>
        <w:gridCol w:w="519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</w:r>
          </w:p>
        </w:tc>
        <w:tc>
          <w:tcPr>
            <w:tcW w:w="66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й</w:t>
            </w:r>
          </w:p>
        </w:tc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ое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рывозащищенное</w:t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12. Монтаж кнопок и кнопочных постов управлени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0"/>
        <w:gridCol w:w="1770"/>
        <w:gridCol w:w="3543"/>
      </w:tblGrid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</w:t>
            </w:r>
          </w:p>
        </w:tc>
      </w:tr>
      <w:tr>
        <w:trPr/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 "  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нопку или пост управлени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843"/>
        <w:gridCol w:w="1145"/>
        <w:gridCol w:w="1000"/>
        <w:gridCol w:w="1461"/>
        <w:gridCol w:w="1250"/>
        <w:gridCol w:w="36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ан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аппарата и исполнени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кнопочных элементов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онстр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нопки ладонные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нопки и посты управления в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3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ом исполнен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-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опки взрывозащищенны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48,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нопки маслонаполненные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трос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ы управления кнопочные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ны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2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-1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1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13. Монтаж командоаппаратов и командоконтроллер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3"/>
        <w:gridCol w:w="1410"/>
        <w:gridCol w:w="1275"/>
        <w:gridCol w:w="1425"/>
        <w:gridCol w:w="2190"/>
      </w:tblGrid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ппаратов массой, кг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ов и подготовка к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ключению 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КОМАНДОАППАРАТОВ И КОМАНДОКОНТРОЛЛЕРОВ НА КОНСТРУКЦИЯ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ппа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3"/>
        <w:gridCol w:w="1980"/>
        <w:gridCol w:w="855"/>
        <w:gridCol w:w="855"/>
        <w:gridCol w:w="600"/>
      </w:tblGrid>
      <w:tr>
        <w:trPr/>
        <w:tc>
          <w:tcPr>
            <w:tcW w:w="4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аппаратов и места устано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ппарата, кг, д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андоаппараты без редуктора,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авливаемые на пол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но со встроенным редукторо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андоаппараты с моторным приводом,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авливаемые на пол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андоаппараты взрывозащищенного исполнения, устанавливаемые на пол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андоконтроллеры, устанавливаемые н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андоконтроллеры, устанавливаемые н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андоконтроллеры ножные,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авливаемые на пол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ИСОЕДИНЕНИЕ ПРОВОД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ппа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88"/>
        <w:gridCol w:w="3"/>
        <w:gridCol w:w="1191"/>
        <w:gridCol w:w="1216"/>
      </w:tblGrid>
      <w:tr>
        <w:trPr/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ое исполнени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рывозащищенное исполнение</w:t>
            </w:r>
          </w:p>
        </w:tc>
      </w:tr>
      <w:tr>
        <w:trPr/>
        <w:tc>
          <w:tcPr>
            <w:tcW w:w="143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цепей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ПОДГОТОВКА К ВКЛЮЧЕН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ппа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37"/>
        <w:gridCol w:w="904"/>
        <w:gridCol w:w="904"/>
        <w:gridCol w:w="904"/>
        <w:gridCol w:w="904"/>
        <w:gridCol w:w="920"/>
        <w:gridCol w:w="15"/>
        <w:gridCol w:w="896"/>
        <w:gridCol w:w="790"/>
        <w:gridCol w:w="947"/>
        <w:gridCol w:w="1038"/>
      </w:tblGrid>
      <w:tr>
        <w:trPr/>
        <w:tc>
          <w:tcPr>
            <w:tcW w:w="126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ое исполн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рывозащищенное исполнение</w:t>
            </w:r>
          </w:p>
        </w:tc>
      </w:tr>
      <w:tr>
        <w:trPr/>
        <w:tc>
          <w:tcPr>
            <w:tcW w:w="146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ппарата, кг, до</w:t>
            </w:r>
          </w:p>
        </w:tc>
      </w:tr>
      <w:tr>
        <w:trPr/>
        <w:tc>
          <w:tcPr>
            <w:tcW w:w="6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</w:tr>
      <w:tr>
        <w:trPr/>
        <w:tc>
          <w:tcPr>
            <w:tcW w:w="146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цепей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14. Монтаж конечных выключател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5"/>
        <w:gridCol w:w="1530"/>
        <w:gridCol w:w="3828"/>
      </w:tblGrid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 "  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ыключат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2117"/>
        <w:gridCol w:w="897"/>
        <w:gridCol w:w="897"/>
        <w:gridCol w:w="897"/>
        <w:gridCol w:w="757"/>
        <w:gridCol w:w="28"/>
        <w:gridCol w:w="771"/>
        <w:gridCol w:w="44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ение </w:t>
            </w:r>
          </w:p>
        </w:tc>
        <w:tc>
          <w:tcPr>
            <w:tcW w:w="4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, до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ов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на конструкции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ое и взрывозащищенно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ое</w:t>
            </w:r>
          </w:p>
        </w:tc>
        <w:tc>
          <w:tcPr>
            <w:tcW w:w="4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рывозащищенное</w:t>
            </w:r>
          </w:p>
        </w:tc>
        <w:tc>
          <w:tcPr>
            <w:tcW w:w="4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включению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о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рывозащищенно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15. Монтаж микровыключателей, микропереключателей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локов микровыключател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5"/>
        <w:gridCol w:w="1575"/>
        <w:gridCol w:w="3783"/>
      </w:tblGrid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 "  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ппарат или бл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993"/>
        <w:gridCol w:w="1220"/>
        <w:gridCol w:w="1017"/>
        <w:gridCol w:w="1017"/>
        <w:gridCol w:w="1458"/>
        <w:gridCol w:w="1122"/>
        <w:gridCol w:w="383"/>
      </w:tblGrid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аппарат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аппаратов в блок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аппарата или блока, кг, до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ровыключатели и микропереключатели в нормальном исполнен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локи микровыключателе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плотнением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рывозащищен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резьб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 штепсельным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ъемом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7-16. Монтаж штепсельных разъем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аппарата. 2. Определение назначения проводов с прозвонкой. 3. Выполнение временной маркировки. 4. Отмеривание и отрезка лишних концов провода. 5. Снятие изоляции. 6. Облуживание концов проводов. 7. Ввод концов проводов в аппараты. 8. Присоединение концов проводов к контактам аппаратов: опрессованием наконечников при силе тока до 160 А и пайкой к контактам при силе тока более 160 А. 9. Выполнение бандажа у места пайки. 10. Сборка аппарат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8"/>
        <w:gridCol w:w="1560"/>
        <w:gridCol w:w="1695"/>
        <w:gridCol w:w="2700"/>
      </w:tblGrid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аппаратов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нормальном исполнении силой тока, 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 взрывозащищенном исполнении 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6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60 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    "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 "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ШТЕПСЕЛЬНЫЕ РАЗЪЕМЫ В НОРМАЛЬНОМ ИСПОЛНЕНИ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азъе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5"/>
        <w:gridCol w:w="1005"/>
        <w:gridCol w:w="1005"/>
        <w:gridCol w:w="1020"/>
        <w:gridCol w:w="1005"/>
        <w:gridCol w:w="1020"/>
        <w:gridCol w:w="1005"/>
        <w:gridCol w:w="1020"/>
        <w:gridCol w:w="540"/>
      </w:tblGrid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ла тока, </w:t>
            </w:r>
          </w:p>
        </w:tc>
        <w:tc>
          <w:tcPr>
            <w:tcW w:w="70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онта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, д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ШТЕПСЕЛЬНЫЕ РАЗЪЕМЫ ВО ВЗРЫВОЗАЩИЩЕННОМ ИСПОЛНЕНИ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азъе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5"/>
        <w:gridCol w:w="1005"/>
        <w:gridCol w:w="1005"/>
        <w:gridCol w:w="1020"/>
        <w:gridCol w:w="1005"/>
        <w:gridCol w:w="1020"/>
        <w:gridCol w:w="1005"/>
        <w:gridCol w:w="1020"/>
        <w:gridCol w:w="540"/>
      </w:tblGrid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ла тока, </w:t>
            </w:r>
          </w:p>
        </w:tc>
        <w:tc>
          <w:tcPr>
            <w:tcW w:w="70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онта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, д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5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17. Монтаж кулачковых контроллер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410"/>
        <w:gridCol w:w="1275"/>
        <w:gridCol w:w="645"/>
        <w:gridCol w:w="1680"/>
        <w:gridCol w:w="1323"/>
      </w:tblGrid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ппаратов массой, кг </w:t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 аппаратов массой, кг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50 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50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троллер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3"/>
        <w:gridCol w:w="1140"/>
        <w:gridCol w:w="1020"/>
        <w:gridCol w:w="1110"/>
        <w:gridCol w:w="1140"/>
        <w:gridCol w:w="975"/>
        <w:gridCol w:w="570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5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троллера, кг, д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на конструкции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включению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18. Монтаж тормозных электромагнит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410"/>
        <w:gridCol w:w="1290"/>
        <w:gridCol w:w="1530"/>
        <w:gridCol w:w="2115"/>
      </w:tblGrid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ревизия аппаратов массой, кг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проводов и подготовка к включению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ормозной электромагни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37" w:type="dxa"/>
        <w:jc w:val="left"/>
        <w:tblInd w:w="2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504"/>
        <w:gridCol w:w="943"/>
        <w:gridCol w:w="811"/>
        <w:gridCol w:w="1185"/>
        <w:gridCol w:w="1329"/>
        <w:gridCol w:w="1262"/>
        <w:gridCol w:w="1019"/>
        <w:gridCol w:w="284"/>
      </w:tblGrid>
      <w:tr>
        <w:trPr/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аппаратов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аппарата,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визия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на конструкции 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к аппаратам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, до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оянного тока параллельного включения и переменного тока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оянного тока последовательного включения 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лючению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рмозные электромагниты 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6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оянного и переменного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ка в нормальном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рмозные электромагниты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фазные в нормальном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рмозные электромагниты переменного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ка во взрывозащищенном исполнен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19. Монтаж ящиков сопротивлений и стеллаже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134"/>
        <w:gridCol w:w="1134"/>
        <w:gridCol w:w="992"/>
        <w:gridCol w:w="993"/>
        <w:gridCol w:w="1134"/>
        <w:gridCol w:w="1134"/>
        <w:gridCol w:w="54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еллажей и ящиков сопротивлений массой до 50 кг, переборка и переключение 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ящиков сопротивлений массой до 100 кг, переборка и переключение 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ящиков сопротивлений массой более 100 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гнез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сечением до 70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и подготовка к включению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сечением более 70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и подготовка к включению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4 разр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СТЕЛЛАЖЕЙ ДЛЯ ЯЩИКОВ СОПРОТИВЛЕН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еллаж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635"/>
        <w:gridCol w:w="1263"/>
        <w:gridCol w:w="1263"/>
        <w:gridCol w:w="1263"/>
        <w:gridCol w:w="1073"/>
        <w:gridCol w:w="3"/>
        <w:gridCol w:w="446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ящиков сопротивлений, до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ания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стеллажа по фронту, мм, до</w:t>
            </w:r>
          </w:p>
        </w:tc>
        <w:tc>
          <w:tcPr>
            <w:tcW w:w="4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00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00 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бивка гнез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7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УСТАНОВКА НИЗКОВОЛЬТНЫХ ЯЩИКОВ СОПРОТИВЛЕН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КОНСТРУКЦИЯХ (СТЕЛЛАЖАХ)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ящи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15"/>
        <w:gridCol w:w="1545"/>
        <w:gridCol w:w="1845"/>
        <w:gridCol w:w="3570"/>
        <w:gridCol w:w="489"/>
      </w:tblGrid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</w:t>
            </w:r>
          </w:p>
        </w:tc>
        <w:tc>
          <w:tcPr>
            <w:tcW w:w="6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, до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борка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ящиков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лючение секций со снятием и установкой перемычек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6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2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УСТАНОВКА ВЫСОКОВОЛЬТНЫХ ЯЩИКОВ СОПРОТИВЛЕН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ИЛИ БЛОКОВ НИЗКОВОЛЬТНЫХ ЯЩИК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ящик или бл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1875"/>
        <w:gridCol w:w="1485"/>
        <w:gridCol w:w="1875"/>
        <w:gridCol w:w="1485"/>
        <w:gridCol w:w="699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основания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, до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бивка гнез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</w:p>
        </w:tc>
        <w:tc>
          <w:tcPr>
            <w:tcW w:w="1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5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5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9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мечание. Н.вр. и </w:t>
      </w:r>
      <w:r>
        <w:rPr>
          <w:rFonts w:cs="Times New Roman" w:ascii="Times New Roman" w:hAnsi="Times New Roman"/>
          <w:sz w:val="20"/>
        </w:rPr>
        <w:t>Расц</w:t>
      </w:r>
      <w:r>
        <w:rPr>
          <w:rFonts w:cs="Times New Roman" w:ascii="Times New Roman" w:hAnsi="Times New Roman"/>
          <w:b w:val="false"/>
          <w:sz w:val="20"/>
        </w:rPr>
        <w:t>. учтена установка швеллеров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Г. ПРИСОЕДИНЕНИЕ ПРОВОДОВ И ПОДГОТОВК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К ВКЛЮЧЕНИЮ ЯЩИКОВ СОПРОТИВЛЕН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5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ящи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134"/>
        <w:gridCol w:w="1048"/>
        <w:gridCol w:w="6"/>
        <w:gridCol w:w="1115"/>
        <w:gridCol w:w="1233"/>
        <w:gridCol w:w="1276"/>
        <w:gridCol w:w="669"/>
        <w:gridCol w:w="1"/>
        <w:gridCol w:w="441"/>
        <w:gridCol w:w="1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4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и сечение присоединяемых проводов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+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0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5+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0+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95+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+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провод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3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увеличении количества проводов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и № 1 увеличивать пропорционально их количеств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20. Монтаж распределительных ящиков, клеммных коробок и шкаф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251"/>
        <w:gridCol w:w="1251"/>
        <w:gridCol w:w="839"/>
        <w:gridCol w:w="795"/>
        <w:gridCol w:w="1251"/>
        <w:gridCol w:w="97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3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аппаратов массой, 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сечением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70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70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ЯЩИКОВ, КОРОБОК И ШКАФ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электроаппа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363"/>
        <w:gridCol w:w="1220"/>
        <w:gridCol w:w="1020"/>
        <w:gridCol w:w="13"/>
        <w:gridCol w:w="1406"/>
        <w:gridCol w:w="1073"/>
        <w:gridCol w:w="972"/>
        <w:gridCol w:w="2"/>
        <w:gridCol w:w="1"/>
        <w:gridCol w:w="44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ановки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6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</w:t>
            </w:r>
          </w:p>
        </w:tc>
        <w:tc>
          <w:tcPr>
            <w:tcW w:w="34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а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</w:t>
            </w:r>
          </w:p>
        </w:tc>
        <w:tc>
          <w:tcPr>
            <w:tcW w:w="7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, д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с креплением 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с креплением 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</w:t>
            </w:r>
          </w:p>
        </w:tc>
        <w:tc>
          <w:tcPr>
            <w:tcW w:w="4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4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ИСОЕДИНЕНИЕ ПРОВОДОВ И ЖИЛ КАБЕЛЕЙ К РАСПРЕДЕЛИТЕЛЬНЫМ ЯЩИКАМ, КЛЕММНЫМ КОРОБКАМ И ШКАФА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электроаппа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460" w:type="dxa"/>
        <w:jc w:val="left"/>
        <w:tblInd w:w="-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91"/>
        <w:gridCol w:w="1191"/>
        <w:gridCol w:w="1191"/>
        <w:gridCol w:w="1191"/>
        <w:gridCol w:w="1191"/>
        <w:gridCol w:w="1134"/>
        <w:gridCol w:w="1229"/>
        <w:gridCol w:w="1181"/>
        <w:gridCol w:w="1275"/>
        <w:gridCol w:w="1276"/>
        <w:gridCol w:w="1276"/>
        <w:gridCol w:w="113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ределительные ящики на магистральный ток, А, д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емм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еммных</w:t>
            </w:r>
          </w:p>
        </w:tc>
        <w:tc>
          <w:tcPr>
            <w:tcW w:w="10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и сечение магистральных провод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бки 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жимо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ответвительных провод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21. Монтаж ящиков с рубильниками или переключателя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предохранителя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8"/>
        <w:gridCol w:w="1815"/>
        <w:gridCol w:w="2130"/>
        <w:gridCol w:w="195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ппаратов 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 аппаратов силой тока, А,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0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ящи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5"/>
        <w:gridCol w:w="750"/>
        <w:gridCol w:w="1335"/>
        <w:gridCol w:w="1695"/>
        <w:gridCol w:w="1950"/>
        <w:gridCol w:w="1425"/>
        <w:gridCol w:w="420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ла тока,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ящика,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ящика на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проводов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включению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, до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, до 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струкци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оянного тока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енного тока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1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22. Монтаж групповых осветительных, силов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лабораторных щитк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829"/>
        <w:gridCol w:w="815"/>
        <w:gridCol w:w="480"/>
        <w:gridCol w:w="1"/>
        <w:gridCol w:w="1148"/>
        <w:gridCol w:w="1"/>
        <w:gridCol w:w="1585"/>
        <w:gridCol w:w="149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1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аппаратов массой, кг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рление гнезд 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 аппаратов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автоматов на вводе и с автоматами на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автоматами на вводе силой тока св. 100 А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воде силой тока до 100 А 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ЩИТК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щит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021"/>
        <w:gridCol w:w="1015"/>
        <w:gridCol w:w="795"/>
        <w:gridCol w:w="795"/>
        <w:gridCol w:w="867"/>
        <w:gridCol w:w="18"/>
        <w:gridCol w:w="777"/>
        <w:gridCol w:w="18"/>
        <w:gridCol w:w="849"/>
        <w:gridCol w:w="18"/>
        <w:gridCol w:w="777"/>
        <w:gridCol w:w="18"/>
        <w:gridCol w:w="795"/>
        <w:gridCol w:w="6"/>
        <w:gridCol w:w="789"/>
        <w:gridCol w:w="6"/>
        <w:gridCol w:w="774"/>
        <w:gridCol w:w="6"/>
        <w:gridCol w:w="774"/>
        <w:gridCol w:w="6"/>
        <w:gridCol w:w="774"/>
        <w:gridCol w:w="1"/>
        <w:gridCol w:w="5"/>
        <w:gridCol w:w="436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крепления 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886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щитка, кг, до 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и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4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ниш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порными болтами 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2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 на конструкции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стен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порными дюбелями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рление гнезд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57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57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 на конструкции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9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ИСОЕДИНЕНИЕ ПРОВОД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щит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268"/>
        <w:gridCol w:w="926"/>
        <w:gridCol w:w="851"/>
        <w:gridCol w:w="851"/>
        <w:gridCol w:w="851"/>
        <w:gridCol w:w="851"/>
        <w:gridCol w:w="851"/>
        <w:gridCol w:w="832"/>
        <w:gridCol w:w="832"/>
        <w:gridCol w:w="832"/>
        <w:gridCol w:w="832"/>
        <w:gridCol w:w="832"/>
        <w:gridCol w:w="5"/>
        <w:gridCol w:w="714"/>
        <w:gridCol w:w="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автоматами на ввод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трехфазных </w:t>
            </w:r>
          </w:p>
        </w:tc>
        <w:tc>
          <w:tcPr>
            <w:tcW w:w="934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днофазных групп с автоматами силой тока до 63 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ой тока, А, до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 с автомат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ПОДГОТОВКА К ВКЛЮЧЕНИЮ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щит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268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1"/>
        <w:gridCol w:w="483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автоматами на ввод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трехфазных </w:t>
            </w:r>
          </w:p>
        </w:tc>
        <w:tc>
          <w:tcPr>
            <w:tcW w:w="958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днофазных групп с автоматами силой тока до 63 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ой тока, А, до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рупп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23. Монтаж шкафов с автомат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8"/>
        <w:gridCol w:w="990"/>
        <w:gridCol w:w="1140"/>
        <w:gridCol w:w="1005"/>
        <w:gridCol w:w="1560"/>
        <w:gridCol w:w="15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аппаратов массой, кг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 аппаратов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автоматов на ввод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автоматами на вводе 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НА КОНСТРУКЦИИ С КРЕПЛЕНИЕМ БОЛТАМ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каф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069"/>
        <w:gridCol w:w="1069"/>
        <w:gridCol w:w="1069"/>
        <w:gridCol w:w="1069"/>
        <w:gridCol w:w="968"/>
        <w:gridCol w:w="954"/>
        <w:gridCol w:w="60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</w:t>
            </w:r>
          </w:p>
        </w:tc>
        <w:tc>
          <w:tcPr>
            <w:tcW w:w="6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шкафа, кг, д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и 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0 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а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ИСОЕДИНЕНИЕ ПРОВОД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каф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77"/>
        <w:gridCol w:w="629"/>
        <w:gridCol w:w="629"/>
        <w:gridCol w:w="629"/>
        <w:gridCol w:w="629"/>
        <w:gridCol w:w="629"/>
        <w:gridCol w:w="629"/>
        <w:gridCol w:w="629"/>
        <w:gridCol w:w="629"/>
        <w:gridCol w:w="616"/>
        <w:gridCol w:w="1"/>
        <w:gridCol w:w="382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автоматами на вводе силой тока,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трехфазных групп силой тока до </w:t>
            </w:r>
          </w:p>
        </w:tc>
        <w:tc>
          <w:tcPr>
            <w:tcW w:w="564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трехфазных групп с автоматами силой тока до 100 А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, до 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50 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7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ПОДГОТОВКА К ВКЛЮЧЕН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каф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1"/>
        <w:gridCol w:w="385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автоматами на вводе силой тока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трехфазных групп силой тока </w:t>
            </w:r>
          </w:p>
        </w:tc>
        <w:tc>
          <w:tcPr>
            <w:tcW w:w="568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трехфазных групп с автоматами силой тока до 100 А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, д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50 А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24. Монтаж шкафов с рубильниками и предохранителя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867"/>
        <w:gridCol w:w="1075"/>
        <w:gridCol w:w="970"/>
        <w:gridCol w:w="1329"/>
        <w:gridCol w:w="1444"/>
        <w:gridCol w:w="672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аппаратов массой, 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гнезд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силовых установок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осветительных установок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каф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992"/>
        <w:gridCol w:w="995"/>
        <w:gridCol w:w="1172"/>
        <w:gridCol w:w="819"/>
        <w:gridCol w:w="1092"/>
        <w:gridCol w:w="1172"/>
        <w:gridCol w:w="1172"/>
        <w:gridCol w:w="1658"/>
        <w:gridCol w:w="1417"/>
        <w:gridCol w:w="1611"/>
        <w:gridCol w:w="94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групп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</w:t>
            </w:r>
          </w:p>
        </w:tc>
        <w:tc>
          <w:tcPr>
            <w:tcW w:w="52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включению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шкафу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, до </w:t>
            </w:r>
          </w:p>
        </w:tc>
        <w:tc>
          <w:tcPr>
            <w:tcW w:w="2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готовой конструкции с креплением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бетонном полу с пробивкой гнезд и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силовых установок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осветительны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силовых установок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осветительных 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</w:t>
            </w:r>
          </w:p>
        </w:tc>
        <w:tc>
          <w:tcPr>
            <w:tcW w:w="2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мазкой штырей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ок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становок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гнезд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25. Монтаж шкафов и вводно-распределительных устройст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140"/>
        <w:gridCol w:w="1050"/>
        <w:gridCol w:w="1410"/>
        <w:gridCol w:w="2754"/>
      </w:tblGrid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ппаратов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гнезд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ШКАФОВ ИЛИ БЛОК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каф или бл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5"/>
        <w:gridCol w:w="1410"/>
        <w:gridCol w:w="1275"/>
        <w:gridCol w:w="1065"/>
        <w:gridCol w:w="15"/>
        <w:gridCol w:w="1905"/>
        <w:gridCol w:w="1335"/>
        <w:gridCol w:w="474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</w:t>
            </w:r>
          </w:p>
        </w:tc>
        <w:tc>
          <w:tcPr>
            <w:tcW w:w="7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ановки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а</w:t>
            </w:r>
          </w:p>
        </w:tc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овая конструкция</w:t>
            </w:r>
          </w:p>
        </w:tc>
        <w:tc>
          <w:tcPr>
            <w:tcW w:w="32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 бетонный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</w:t>
            </w:r>
          </w:p>
        </w:tc>
        <w:tc>
          <w:tcPr>
            <w:tcW w:w="7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лока, кг, до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</w:t>
            </w:r>
          </w:p>
        </w:tc>
        <w:tc>
          <w:tcPr>
            <w:tcW w:w="2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ными дюбелями или штырями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гнезд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ИСОЕДИНЕНИЕ ПРОВОДОВ И ПОДГОТОВКА К ВКЛЮЧЕН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каф или пан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5"/>
        <w:gridCol w:w="915"/>
        <w:gridCol w:w="871"/>
        <w:gridCol w:w="1134"/>
        <w:gridCol w:w="992"/>
        <w:gridCol w:w="993"/>
        <w:gridCol w:w="992"/>
        <w:gridCol w:w="992"/>
        <w:gridCol w:w="992"/>
        <w:gridCol w:w="963"/>
        <w:gridCol w:w="738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но-распределительные устройства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ные панели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ределительные панели</w:t>
            </w:r>
          </w:p>
        </w:tc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ы вводные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 тока, А, д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едохранителями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автоматами</w:t>
            </w:r>
          </w:p>
        </w:tc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70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групп, до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26. Монтаж щитов с пусковой аппаратурой и станций управлени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124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5"/>
        <w:gridCol w:w="990"/>
        <w:gridCol w:w="990"/>
        <w:gridCol w:w="3120"/>
        <w:gridCol w:w="1050"/>
        <w:gridCol w:w="1140"/>
        <w:gridCol w:w="2490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щитов и соединение блоков панелей массой, к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сечением, мм_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7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70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4 разр.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БЛОКОВ ЩИТОВ И СТАНЦИЙ УПРАВЛЕНИ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ширины по фронту щит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25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986"/>
        <w:gridCol w:w="1566"/>
        <w:gridCol w:w="1701"/>
        <w:gridCol w:w="926"/>
        <w:gridCol w:w="925"/>
        <w:gridCol w:w="1"/>
        <w:gridCol w:w="948"/>
        <w:gridCol w:w="992"/>
        <w:gridCol w:w="1"/>
        <w:gridCol w:w="991"/>
        <w:gridCol w:w="1"/>
        <w:gridCol w:w="992"/>
        <w:gridCol w:w="1"/>
        <w:gridCol w:w="671"/>
        <w:gridCol w:w="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тые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шкафах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рядные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рядные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ой, мм, до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00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0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ение щитов 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крепления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бина каркаса или шкафа, мм, до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щита, кг, до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ящиков сопротивле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6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крепления к стен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плением к ст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1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ящиками сопротивле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крепления к стен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плением к ст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блоков панеле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60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УСТАНОВКА ОТДЕЛЬНОСТОЯЩИХ ЩИТОВ, СТАНЦИЙ УПРАВЛЕНИЯ И ПУНКТ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щит, станцию управления или пунк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2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206"/>
        <w:gridCol w:w="1276"/>
        <w:gridCol w:w="1275"/>
        <w:gridCol w:w="1133"/>
        <w:gridCol w:w="1"/>
        <w:gridCol w:w="1240"/>
        <w:gridCol w:w="1"/>
        <w:gridCol w:w="1134"/>
        <w:gridCol w:w="1276"/>
        <w:gridCol w:w="1130"/>
        <w:gridCol w:w="1"/>
        <w:gridCol w:w="2"/>
        <w:gridCol w:w="74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ановки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онструкции на стене</w:t>
            </w:r>
          </w:p>
        </w:tc>
        <w:tc>
          <w:tcPr>
            <w:tcW w:w="5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онструкции на полу</w:t>
            </w:r>
          </w:p>
        </w:tc>
        <w:tc>
          <w:tcPr>
            <w:tcW w:w="7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тые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шкафу</w:t>
            </w:r>
          </w:p>
        </w:tc>
        <w:tc>
          <w:tcPr>
            <w:tcW w:w="3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тые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шкафу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96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и ширина щита, пункта, мм, до</w:t>
            </w:r>
          </w:p>
        </w:tc>
        <w:tc>
          <w:tcPr>
            <w:tcW w:w="7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7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щита и пункта, кг, до</w:t>
            </w:r>
          </w:p>
        </w:tc>
        <w:tc>
          <w:tcPr>
            <w:tcW w:w="7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 креплением болтам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3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д сварк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ПРИСОЕДИНЕНИЕ ПРОВОДОВ И ЖИЛ КАБЕЛЕЙ К ЩИТАМ, ПУЛЬТАМ И СТАНЦИЯМ УПРАВЛЕНИ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жил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39"/>
      </w:tblGrid>
      <w:tr>
        <w:trPr/>
        <w:tc>
          <w:tcPr>
            <w:tcW w:w="109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присоединяемых проводов и жил кабелей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-4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4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2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27. Монтаж пультов и навесных шкафов управлени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855"/>
        <w:gridCol w:w="840"/>
        <w:gridCol w:w="750"/>
        <w:gridCol w:w="1050"/>
        <w:gridCol w:w="810"/>
        <w:gridCol w:w="2049"/>
      </w:tblGrid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4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аппаратов массой, к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гнез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проводов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МОНТАЖ ПУЛЬТОВ УПРАВЛЕНИЯ НА ПОЛ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уль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8"/>
        <w:gridCol w:w="1299"/>
        <w:gridCol w:w="1130"/>
        <w:gridCol w:w="1215"/>
        <w:gridCol w:w="1"/>
        <w:gridCol w:w="13"/>
        <w:gridCol w:w="1201"/>
        <w:gridCol w:w="976"/>
        <w:gridCol w:w="1134"/>
        <w:gridCol w:w="566"/>
        <w:gridCol w:w="1"/>
        <w:gridCol w:w="1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пульта,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клемм 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, до 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ырями</w:t>
            </w:r>
          </w:p>
        </w:tc>
        <w:tc>
          <w:tcPr>
            <w:tcW w:w="21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о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основ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бивка гнезд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5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2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1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9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МОНТАЖ НАВЕСНЫХ ПУЛЬТОВ УПРАВЛЕНИЯ И ШКАФ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ульт или шкаф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756"/>
        <w:gridCol w:w="1115"/>
        <w:gridCol w:w="1153"/>
        <w:gridCol w:w="1134"/>
        <w:gridCol w:w="1134"/>
        <w:gridCol w:w="851"/>
        <w:gridCol w:w="709"/>
        <w:gridCol w:w="566"/>
        <w:gridCol w:w="1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пульта или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клемм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а, кг, до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ырям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тами 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одов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основ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31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бивка гнезд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увеличении или уменьшении числа подключаемых клем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 присоединение проводов пересчитывать пропорционально их количеств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28. Монтаж воздушных реверсов и контактор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8"/>
        <w:gridCol w:w="1275"/>
        <w:gridCol w:w="2550"/>
        <w:gridCol w:w="2130"/>
      </w:tblGrid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 аппаратов силой тока, А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50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еверсор и 1 контак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3"/>
        <w:gridCol w:w="810"/>
        <w:gridCol w:w="810"/>
        <w:gridCol w:w="15"/>
        <w:gridCol w:w="795"/>
        <w:gridCol w:w="862"/>
        <w:gridCol w:w="919"/>
        <w:gridCol w:w="11"/>
        <w:gridCol w:w="833"/>
        <w:gridCol w:w="785"/>
        <w:gridCol w:w="2"/>
        <w:gridCol w:w="1"/>
        <w:gridCol w:w="568"/>
      </w:tblGrid>
      <w:tr>
        <w:trPr/>
        <w:tc>
          <w:tcPr>
            <w:tcW w:w="1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версоры</w:t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акторы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4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, кВ, до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58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, до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5 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5 </w:t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5 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к, А, до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5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39</w:t>
            </w:r>
          </w:p>
        </w:tc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30</w:t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65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с комплектованием в пуч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ключени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29. Монтаж магнитных усилител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8"/>
        <w:gridCol w:w="855"/>
        <w:gridCol w:w="840"/>
        <w:gridCol w:w="795"/>
        <w:gridCol w:w="1050"/>
        <w:gridCol w:w="1575"/>
        <w:gridCol w:w="1350"/>
      </w:tblGrid>
      <w:tr>
        <w:trPr/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аппаратов массой, к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гнезд </w:t>
            </w:r>
          </w:p>
        </w:tc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 аппаратов массой, кг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60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ппа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834"/>
        <w:gridCol w:w="973"/>
        <w:gridCol w:w="1112"/>
        <w:gridCol w:w="1112"/>
        <w:gridCol w:w="835"/>
        <w:gridCol w:w="973"/>
        <w:gridCol w:w="920"/>
        <w:gridCol w:w="47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ановки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проводов при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</w:tc>
        <w:tc>
          <w:tcPr>
            <w:tcW w:w="2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а</w:t>
            </w:r>
          </w:p>
        </w:tc>
        <w:tc>
          <w:tcPr>
            <w:tcW w:w="18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ичестве фаз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ппарата, 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бетоне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, до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бивка гнезд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ции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ключению 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3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30. Монтаж воздушных, масляных и жидкостных реостатов и регулятор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649"/>
        <w:gridCol w:w="649"/>
        <w:gridCol w:w="553"/>
        <w:gridCol w:w="967"/>
        <w:gridCol w:w="1368"/>
        <w:gridCol w:w="1022"/>
        <w:gridCol w:w="1008"/>
        <w:gridCol w:w="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аппаратов массой, кг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гнезд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ливка маслом или электролитом 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и подготовка к включению аппаратов массой, кг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  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"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РЕОСТАТОВ И РЕГУЛЯТОР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еостат или регуля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33"/>
        <w:gridCol w:w="1461"/>
        <w:gridCol w:w="1417"/>
        <w:gridCol w:w="2126"/>
        <w:gridCol w:w="1616"/>
        <w:gridCol w:w="1"/>
        <w:gridCol w:w="509"/>
        <w:gridCol w:w="1"/>
      </w:tblGrid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ановки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ппарата, кг, до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бетонном полу с пробивкой гнезд и вмазкой штыр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ранее установленных конструкциях 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ливка маслом или электролитом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бивка гнез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5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ИСОЕДИНЕНИЕ ПРОВОД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еостат или регуля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761"/>
        <w:gridCol w:w="761"/>
        <w:gridCol w:w="761"/>
        <w:gridCol w:w="761"/>
        <w:gridCol w:w="761"/>
        <w:gridCol w:w="15"/>
        <w:gridCol w:w="761"/>
        <w:gridCol w:w="806"/>
        <w:gridCol w:w="567"/>
        <w:gridCol w:w="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38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ппарата, кг, 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ппаратов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остаты постоянного тока пусковые, пускорегулирующие или возбуждения с ручным приводо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остаты переменного тока с ручным приводо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остаты постоянного тока возбуждения с сервомоторным приводо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3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ные регуляторы постоянного то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остаты постоянного тока жидкостные и регуляторы скольж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ПОДГОТОВКА К ВКЛЮЧЕН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еостат или регуля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3"/>
        <w:gridCol w:w="1800"/>
        <w:gridCol w:w="1800"/>
        <w:gridCol w:w="1785"/>
        <w:gridCol w:w="516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ение привода </w:t>
            </w:r>
          </w:p>
        </w:tc>
        <w:tc>
          <w:tcPr>
            <w:tcW w:w="53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ппарата, кг, д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сервомоторным или электромагнитным привод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31. Присоединение проводов и жил кабелей к зажима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ооборудования, комплектование и прокладка провод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ПРИСОЕДИНЕНИЕ ПРОВОДОВ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пределение назначения проводов и жил кабелей с прозвонкой. 2. Выполнение временной маркировки. 3. Отмеривание и отрезка лишних концов проводов и жил кабелей. 4. Снятие изоляции и зачистка жил проводов и кабелей. 5. Обжатие секторных жил с приданием им круглой формы. 6. Оконцевание жил проводов и кабелей путем: облуживания, изготовления колечек, опрессования обычного наконечника на жиле, приварки наконечника электросваркой, напайки наконечника и формирования наконечника из монолитной жилы кабеля. 7. Зачистка наконечников и мест присоединения их к аппаратам. 8. Ввод проводов и жил кабелей в ящики аппаратов. 9. Установка постоянных бирок с выполнением надписей. 10. Присоединение проводов и жил кабелей к клеммам аппаратов болтами, винтами или пай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3"/>
        <w:gridCol w:w="2415"/>
        <w:gridCol w:w="2400"/>
        <w:gridCol w:w="1065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4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 сечением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</w:tr>
      <w:tr>
        <w:trPr/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7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5 разр.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изготовлением контактного кольца или припайкой к контакта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онц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701"/>
        <w:gridCol w:w="2126"/>
        <w:gridCol w:w="1295"/>
        <w:gridCol w:w="1158"/>
        <w:gridCol w:w="1"/>
        <w:gridCol w:w="523"/>
        <w:gridCol w:w="1"/>
      </w:tblGrid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ктура жил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изготовление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проволочны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ов и жил кабеле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актного кольц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ногопроволочные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9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ипайкой к контакт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проволочные и многопроволочные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9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дключение к аппарата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наконечниками на многопроволочных жилах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онцов 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1275"/>
        <w:gridCol w:w="1246"/>
        <w:gridCol w:w="1448"/>
        <w:gridCol w:w="847"/>
        <w:gridCol w:w="1"/>
        <w:gridCol w:w="1062"/>
        <w:gridCol w:w="1"/>
        <w:gridCol w:w="1"/>
        <w:gridCol w:w="923"/>
        <w:gridCol w:w="5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чение </w:t>
            </w:r>
          </w:p>
        </w:tc>
        <w:tc>
          <w:tcPr>
            <w:tcW w:w="58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онцевание проводов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ессованием наконечников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ессованием наконечников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иваркой наконечников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айкой наконечников</w:t>
            </w:r>
          </w:p>
        </w:tc>
        <w:tc>
          <w:tcPr>
            <w:tcW w:w="9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 аппарата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ческим и гидравлическим прессом 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ротехническим прессо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жил и насадка наконечников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7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4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3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6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9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9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2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86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3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1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5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3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8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2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0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-0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2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9-2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5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3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’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наконечниками на однопроволочных жилах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онц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843"/>
        <w:gridCol w:w="2835"/>
        <w:gridCol w:w="1870"/>
        <w:gridCol w:w="50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ссование наконечни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наконечников на однопроволочных жилах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к аппаратам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5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0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5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2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5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8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8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КОМПЛЕКТОВАНИЕ ПРОВОДОВ, ПРОКЛАДКА И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ПО КОНСТРУКЦИЯМ И ПАНЕЛЯМ МАГНИТНЫХ СТАНЦИЙ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ЛОКОВ СОПРОТИВЛЕНИЙ и т.п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проводов и жил кабеля согласно схеме и комплектование их в пучки. 2. Крепление пучка жил или проводов перфорированной полихлорвиниловой лентой с кнопками или металлическими полосками в обхват с прокладкой прессшпана. 3. Изгибание жил кабеля или проводов и вывод их к клеммам аппара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5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3"/>
        <w:gridCol w:w="3495"/>
        <w:gridCol w:w="1845"/>
        <w:gridCol w:w="651"/>
      </w:tblGrid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проводов,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, до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3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ОТКРЫВАНИЕ ИЛИ ЗАКРЫВАНИЕ КРЫШЕК АППАРАТ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6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ышк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559"/>
        <w:gridCol w:w="1418"/>
        <w:gridCol w:w="1275"/>
        <w:gridCol w:w="1418"/>
        <w:gridCol w:w="1276"/>
      </w:tblGrid>
      <w:tr>
        <w:trPr/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репежных болтов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Г. УПЛОТНЕНИЕ ПРОВОДОВ ПРИ ВВОД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ИХ В АППАРАТЫ ВО ВЗРЫВОЗАЩИЩЕННОМ ИСПОЛНЕНИИ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крышки вводной коробки, кабельной муфты, фитингов и удаление сальника. 2. Ввертывание патрубков в кабельную муфту и в конец трубы, подводящей кабель. 3. Затягивание кабеля или провода через кабельную муфту в вводную воронку, установка сальника, надевание разинотканевого рукава на конец кабеля или провода, крепление кабельной муфты болтами. 4. Закрытие коробки и фитингов крышками и закрепление концов кабеля. 5. Заполнение фитингов уплотняющим состав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ассе аппарата до 250 кг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ассе аппарата более 250 кг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7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ппа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945"/>
        <w:gridCol w:w="885"/>
        <w:gridCol w:w="885"/>
        <w:gridCol w:w="885"/>
        <w:gridCol w:w="1050"/>
        <w:gridCol w:w="960"/>
        <w:gridCol w:w="870"/>
        <w:gridCol w:w="909"/>
      </w:tblGrid>
      <w:tr>
        <w:trPr/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ппарата, кг, до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0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32. Установка линеек для ограничения хода механизм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и сверления отверстий. 2. Сверление отверстий. 3. Установка и закрепление линейки болтами с частичной распиловкой отверстий или сваркой. 4. Регулировка линейки по месту работы механизма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2985"/>
        <w:gridCol w:w="2139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регулировк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4 разр.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линейк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843"/>
        <w:gridCol w:w="1574"/>
        <w:gridCol w:w="1403"/>
        <w:gridCol w:w="1370"/>
        <w:gridCol w:w="1"/>
        <w:gridCol w:w="47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улировка 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нейки, кг, д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7-33. Установка кожухов для защиты провод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зметка мест крепления кожуха. 2. Сверление отверстий и нарезка резьбы в корпусе машины и металлическом полу или пробивка гнезд и вмазка штырей в бетонный пол. 3. Установка и закрепление кожуха винтами, гайками или соединительными муфтами с газовой трубкой, включая отрезку конца трубы и нарезку резьбы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4 разр. - 1</w:t>
      </w:r>
    </w:p>
    <w:p>
      <w:pPr>
        <w:pStyle w:val="Preformat"/>
        <w:widowControl/>
        <w:ind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 xml:space="preserve">                </w:t>
      </w:r>
      <w:r>
        <w:rPr>
          <w:rFonts w:cs="Times New Roman" w:ascii="Times New Roman" w:hAnsi="Times New Roman"/>
          <w:i/>
        </w:rPr>
        <w:t xml:space="preserve">"                2  "    - 1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жух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417"/>
        <w:gridCol w:w="1418"/>
        <w:gridCol w:w="1417"/>
        <w:gridCol w:w="1276"/>
        <w:gridCol w:w="1418"/>
      </w:tblGrid>
      <w:tr>
        <w:trPr/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жуха, кг, д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7-34. Установка защитных ограждений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, пробивка гнезд или сверление отверстий. 2. Вмазка деталей крепления. 3. Установка и закрепление ограждений с частичной подрубкой проемов. 4. Насадка патрубков на деревянные поручн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3"/>
        <w:gridCol w:w="2415"/>
        <w:gridCol w:w="2085"/>
        <w:gridCol w:w="1320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защитных огражде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отверстий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</w:tr>
      <w:tr>
        <w:trPr/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 "  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3 разр.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сетчатого ограждения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1 стойку с поручнями и на 1 м деревянных поручне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1157"/>
        <w:gridCol w:w="1087"/>
        <w:gridCol w:w="1021"/>
        <w:gridCol w:w="148"/>
        <w:gridCol w:w="1"/>
        <w:gridCol w:w="1003"/>
        <w:gridCol w:w="1183"/>
        <w:gridCol w:w="895"/>
        <w:gridCol w:w="1"/>
        <w:gridCol w:w="473"/>
        <w:gridCol w:w="1"/>
      </w:tblGrid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основания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новидность </w:t>
            </w:r>
          </w:p>
        </w:tc>
        <w:tc>
          <w:tcPr>
            <w:tcW w:w="21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32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ждения</w:t>
            </w:r>
          </w:p>
        </w:tc>
        <w:tc>
          <w:tcPr>
            <w:tcW w:w="53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мазкой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тами </w:t>
            </w:r>
          </w:p>
        </w:tc>
        <w:tc>
          <w:tcPr>
            <w:tcW w:w="20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бивка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тчатые ограждения 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размере отдельных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м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ые стой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дним поручнем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вумя поручнями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янные поручни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35. Установка конструкций под тролле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электрооборудование на кранах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анов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онструкций. 2. Установка конструкций под сварку с вывер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варка конструкци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8"/>
        <w:gridCol w:w="1515"/>
        <w:gridCol w:w="1515"/>
        <w:gridCol w:w="1500"/>
        <w:gridCol w:w="1455"/>
      </w:tblGrid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й, кг, до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   " 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4 разр.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2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3"/>
        <w:gridCol w:w="1065"/>
        <w:gridCol w:w="1065"/>
        <w:gridCol w:w="1065"/>
        <w:gridCol w:w="1065"/>
        <w:gridCol w:w="1065"/>
        <w:gridCol w:w="1050"/>
        <w:gridCol w:w="480"/>
      </w:tblGrid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37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й, кг, д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а окрашивание при составе звена </w:t>
      </w:r>
      <w:r>
        <w:rPr>
          <w:rFonts w:cs="Times New Roman" w:ascii="Times New Roman" w:hAnsi="Times New Roman"/>
          <w:i/>
          <w:sz w:val="20"/>
        </w:rPr>
        <w:t>электромонтажник 3 разр.</w:t>
      </w:r>
      <w:r>
        <w:rPr>
          <w:rFonts w:cs="Times New Roman" w:ascii="Times New Roman" w:hAnsi="Times New Roman"/>
          <w:sz w:val="20"/>
        </w:rPr>
        <w:t xml:space="preserve"> 100 м конструкций из профильной стали принимать Н.вр. 3,4 чел.-ч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2-38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36. Монтаж троллеев на мостах кран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роклад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, выверка, натяжка и закрепление троллеев. 2. Зачистка мест сварки. 3. Протирка контактных поверхностей. 4. Подключение троллее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сварке </w:t>
      </w:r>
    </w:p>
    <w:p>
      <w:pPr>
        <w:pStyle w:val="Normal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арка сты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3"/>
        <w:gridCol w:w="2265"/>
        <w:gridCol w:w="2265"/>
        <w:gridCol w:w="1740"/>
      </w:tblGrid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троллеев сечением, м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</w:tr>
      <w:tr>
        <w:trPr/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80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800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   "  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ТРОЛЛЕИ ИЗ УГЛОВОЙ И ПОЛОСОВОЙ СТАЛ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одной фазы и на сварку одного стык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590"/>
        <w:gridCol w:w="1590"/>
        <w:gridCol w:w="1410"/>
        <w:gridCol w:w="1560"/>
        <w:gridCol w:w="57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иль стал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ова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сова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6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стали, мм, до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троллее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ТРОЛЛЕИ ИЗ КРУГЛОЙ СТАЛ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роллею и на сварку стыка 1 наконечник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035"/>
        <w:gridCol w:w="1035"/>
        <w:gridCol w:w="1035"/>
        <w:gridCol w:w="15"/>
        <w:gridCol w:w="1020"/>
        <w:gridCol w:w="1035"/>
        <w:gridCol w:w="1035"/>
        <w:gridCol w:w="48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али, мм, д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троллеев, м, до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7-37. Монтаж гибких кабелей для питания электрооборудования кран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одвеске троса (проволоки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 троса или проволоки. 2. Подъем троса или проволоки к месту крепления. 3. Закрепление троса или проволоки. 4. Натяжка троса или проволо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ановке скользящих подвесов (кареток) для крепления кабел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скользящих подвесов (кареток) на кран через блок на высоту 15 м. 2. Установка и свободное закрепление подвесов (кареток) на тросе или проволо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рокладке кабел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, отмеривание кабеля нужной длины, отрезка кабеля. 2. Подъем кабеля электролебедкой к месту прокладки. 3. Укладка кабеля в каретки. 4. Подготовка хомутов, планок. 5. Крепление кабеля между собой с подкладкой прессшпана. 6. Закрепление кабелей в подвесах (каретках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5 разр. - 1</w:t>
      </w:r>
    </w:p>
    <w:p>
      <w:pPr>
        <w:pStyle w:val="Preformat"/>
        <w:widowControl/>
        <w:ind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 xml:space="preserve">                </w:t>
      </w:r>
      <w:r>
        <w:rPr>
          <w:rFonts w:cs="Times New Roman" w:ascii="Times New Roman" w:hAnsi="Times New Roman"/>
          <w:i/>
        </w:rPr>
        <w:t>"                2  "    - 1</w:t>
      </w:r>
    </w:p>
    <w:p>
      <w:pPr>
        <w:pStyle w:val="Preformat"/>
        <w:widowControl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e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троса или кабел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5" w:type="dxa"/>
        <w:jc w:val="left"/>
        <w:tblInd w:w="-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34"/>
        <w:gridCol w:w="1257"/>
        <w:gridCol w:w="850"/>
        <w:gridCol w:w="850"/>
        <w:gridCol w:w="850"/>
        <w:gridCol w:w="850"/>
        <w:gridCol w:w="850"/>
        <w:gridCol w:w="850"/>
        <w:gridCol w:w="850"/>
        <w:gridCol w:w="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веска троса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кользящих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кладка гибкого кабеля сечением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оволоки)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ов (карето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+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+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6+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5+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5+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+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+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0+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7-38. Установка гибких ввод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мотр и определение пригодности гибкого ввода к установке. 2. Ввод одного конца гибкого ввода в аппарат и крепление его царапающей гайкой. 3. Закрепление второго конца на стальной трубе муфтой. 4. Установка втул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4 разр. - 1</w:t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 xml:space="preserve">"            2 "    - 1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вод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126"/>
        <w:gridCol w:w="2126"/>
        <w:gridCol w:w="1985"/>
      </w:tblGrid>
      <w:tr>
        <w:trPr/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гибкого ввода, мм, до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7-39. Монтаж электрооборудования на крана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При установ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0"/>
        <w:gridCol w:w="1695"/>
        <w:gridCol w:w="1275"/>
        <w:gridCol w:w="1560"/>
        <w:gridCol w:w="1584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аппаратов массой, 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   " 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4 разр.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и присоединении проводов и подготовке к включению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985"/>
        <w:gridCol w:w="1559"/>
        <w:gridCol w:w="141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ки гр. "в" и "г" табл. 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-24, 30, 33-35, 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-29, 31, 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19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5 раз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             4     "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ппарат или 1 комплек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17"/>
        <w:gridCol w:w="972"/>
        <w:gridCol w:w="879"/>
        <w:gridCol w:w="1037"/>
        <w:gridCol w:w="806"/>
        <w:gridCol w:w="1417"/>
        <w:gridCol w:w="1134"/>
        <w:gridCol w:w="426"/>
      </w:tblGrid>
      <w:tr>
        <w:trPr/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электрооборудования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ппарата, кг, д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включению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нели магнитных контроллеров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енного тока с реверсивным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лючение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нели магнитных контроллеров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оянного тока с реверсивным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реключение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щитная панель в ящике на ранее установленной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5+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+1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0 или 95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ции при количестве и сечении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5+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+1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20 или 150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яемых проводо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5+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+1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граничитель на блоке крюка с подвеской груза к конечному выключателю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рена во взрывозащищенном исполнени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иционер, включая установку аппарата для него, прокладку, разделку и подключение кабеле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токоприемник, устанавливаемый на кран-балках на одну штуку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е токоприемники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угели) 1 комплект (3 шт.),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/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ранах грузоподъемностью, т, д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/2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/30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/30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/90/16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коприемники-тележки (бугели) с установкой конструкций,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троллеев из круглой стали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числом токоприемников, до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троллеев из углово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и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ный магнит с подвеской на крюк крана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26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абан для гибкого кабеля к подъемному магниту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ь КРПТ, КПШНР. Отрезка и намотка 20 м кабеля на бараба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ок сигнализации с установкой конструкци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Присоединение проводов и жил кабелей к панелям магнитных контроллеров нормируется по § Е23-7-26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п. 1а-16а, 23а-32а установка конструкций учтен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2:12:00Z</dcterms:created>
  <dc:creator>Тункин</dc:creator>
  <dc:description/>
  <cp:keywords/>
  <dc:language>en-US</dc:language>
  <cp:lastModifiedBy>Анна Николаевна</cp:lastModifiedBy>
  <dcterms:modified xsi:type="dcterms:W3CDTF">2007-04-02T13:13:00Z</dcterms:modified>
  <cp:revision>4</cp:revision>
  <dc:subject/>
  <dc:title>ЕНиР Сборник 23 Выпуск 7</dc:title>
</cp:coreProperties>
</file>